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11"/>
        <w:widowControl w:val="false"/>
        <w:spacing w:lineRule="auto" w:line="2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М.04 Выполнение работ по профессии 19149 То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профессионального модуля разработана на основе Федерального государственного образовательного стандарта (ФГОС) по специальности профессионального образования 15.02.08 «Технология машиностроения» базовой подготовки, утвержденного приказом Министерства образования и науки Российской Федерации № 350 от 18.04.2014, зарегистрирован Министерством юстиции (рег. № 3204 от 22. 07. 2014 г), в соответствии с Положением об инклюзивном образовании в ГБПОУ «Златоустовский индустриальный колледж им. П.П. Аносова» (П – 97-18) (далее – ФГОС) по специальностям среднего профессионального образования (далее –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П.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сенева Е.А.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м. директора по УР________ С.Б. Сандал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__» _____________ 20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ННОТ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 практики (далее примерная программа) – является частью основной профессиональной образовательной программы в соответствии с ФГОС по специальности С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, и для обучения студентов-инвалидов и студентов с ОВЗ.</w:t>
      </w:r>
    </w:p>
    <w:p>
      <w:pPr>
        <w:pStyle w:val="221"/>
        <w:widowControl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.02.08 Технология машиностро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(базовой подготовки) в части освоения основного вида профессиональной деятельности (ВПД): </w:t>
      </w:r>
    </w:p>
    <w:p>
      <w:pPr>
        <w:pStyle w:val="211"/>
        <w:widowControl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выполнение работ по профессии 19149 Токарь соответствующих профессиональных компетенций (ПК):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Cs/>
          <w:sz w:val="28"/>
          <w:szCs w:val="28"/>
        </w:rPr>
        <w:t>ПК4. 1. Участвовать в  реализации технологического процесса по изготовлению деталей.</w:t>
      </w:r>
    </w:p>
    <w:p>
      <w:pPr>
        <w:pStyle w:val="List"/>
        <w:widowControl w:val="false"/>
        <w:spacing w:lineRule="auto" w:line="360"/>
        <w:ind w:left="0" w:firstLine="680"/>
        <w:rPr/>
      </w:pPr>
      <w:r>
        <w:rPr>
          <w:bCs/>
          <w:sz w:val="28"/>
          <w:szCs w:val="28"/>
        </w:rPr>
        <w:t>ПК 4.2. Проводить контроль соответствия качества деталей требованиям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/>
      </w:pPr>
      <w:r>
        <w:rPr>
          <w:sz w:val="28"/>
          <w:szCs w:val="28"/>
        </w:rPr>
        <w:t>Рабочая 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>
          <w:b/>
          <w:sz w:val="28"/>
          <w:szCs w:val="28"/>
        </w:rPr>
        <w:t>1.2 Цели и задачи учебной  практик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а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я конструкторской документации  для проектирования технологических процессов изготовления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ыбора методов получения заготовок и схем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ения технологических маршрутов изготовления деталей и проектирования технологически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и конструкторской документации и проектирования технологических процессов с использованием пакетов прикладных программ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участия в реализации технологического процесса по изготовлению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я контроля соответствия качества деталей требованиям технической документации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читать чертеж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тип производств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технологический контроль конструкторской документации с выработкой рекомендаций по повышению технологичност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ять технологический маршрут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ектировать технологические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технологический процесс 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режимы резания по нормативам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ционально организовывать рабочие места;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верять соответствие оборудования, приспособлений, режущего и измерительного инструмента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устранять нарушения, связанные с настройкой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(выявлять) несоответствие геометрических параметров  заготовки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средства измер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годность размеров, форм, расположения и шероховатости  поверхностей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причины брака, разделять брак на исправимый и неисправимы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нормы времен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ыполнять обработку детали по 9– 14 квалитету на универсальных станках с </w:t>
      </w:r>
      <w:r>
        <w:rPr>
          <w:color w:val="000000"/>
          <w:spacing w:val="-3"/>
          <w:sz w:val="28"/>
          <w:szCs w:val="28"/>
        </w:rPr>
        <w:t>применением режущего инструмента и универсальных приспособл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обрабатывать детали простые  и средней сложно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осуществлять управление станками, устанавливать детали в приспособлениях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лужебное назначение и конструктивно-технологические признак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казатели качества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авила отработки конструкции детали на технологичность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физико-механические свойства конструкционных и инструментальных материал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методику проектирования технологического процесса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типовые технологические процессы изготовления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иды деталей и их поверх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классификацию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иды заготовок и схемы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условия выбора заготовок и способы их полу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пособы и погрешности базирова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авила выбора технологических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иды обработки 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иды режущих инстр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элементы технологической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технологические возможности металлорежущих стан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назначение станочных приспособлен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методику расчета режимов 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назначение и виды технологических док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я ЕСКД и ЕСТД к оформлению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инципы делового общения в коллективе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нципы наладки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знаки объектов контроля технологической дисциплины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методы контроля качества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иды брака и способы его предупрежд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труктуру технически обоснованной нормы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знаки соответствия рабочего места требованиям, определяющим эффективное использование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устройство и принцип работы однотипных стан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наименование, назначение и условия применения наиболее распространенных универсальных приспособлен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стройство контрольно-измерительных инстр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>
          <w:sz w:val="28"/>
          <w:szCs w:val="28"/>
        </w:rPr>
        <w:t>- назначение, виды режущего инструмента, основные углы и правила заточки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истему допусков и посадок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квалитеты и параметры шероховатости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назначение и свойства охлаждающих и смазывающих жидк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firstLine="680"/>
        <w:jc w:val="both"/>
        <w:rPr/>
      </w:pPr>
      <w:r>
        <w:rPr>
          <w:b/>
          <w:sz w:val="28"/>
          <w:szCs w:val="28"/>
        </w:rPr>
        <w:t>Количество часов на освоение программы учеб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студента – 453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/>
      </w:pPr>
      <w:r>
        <w:rPr>
          <w:sz w:val="28"/>
          <w:szCs w:val="28"/>
        </w:rPr>
        <w:t>по УП.04 – 14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студентами</w:t>
      </w:r>
      <w:r>
        <w:rPr/>
        <w:t xml:space="preserve"> видом профессиональной деятельности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К 4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1080" w:leader="none"/>
              </w:tabs>
              <w:ind w:left="0" w:firstLine="59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 реализации технологического процесса по изготовлению дета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роводить контроль соответствия качества деталей требованиям конструкторской  документ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ботать в коллективе и 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66"/>
        <w:gridCol w:w="1266"/>
        <w:gridCol w:w="861"/>
        <w:gridCol w:w="1731"/>
        <w:gridCol w:w="1188"/>
        <w:gridCol w:w="878"/>
        <w:gridCol w:w="1218"/>
        <w:gridCol w:w="1177"/>
        <w:gridCol w:w="2201"/>
      </w:tblGrid>
      <w:tr>
        <w:trPr>
          <w:trHeight w:val="435" w:hRule="atLeast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студент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.</w:t>
            </w:r>
            <w:r>
              <w:rPr/>
              <w:t xml:space="preserve">  </w:t>
            </w:r>
            <w:r>
              <w:rPr>
                <w:b/>
              </w:rPr>
              <w:t>Технология слесарных работ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3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4.01.</w:t>
            </w:r>
            <w:r>
              <w:rPr/>
              <w:t xml:space="preserve">  </w:t>
            </w:r>
            <w:r>
              <w:rPr>
                <w:b/>
              </w:rPr>
              <w:t>Технология работ на металлорежущих станках токарной группы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4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Адаскин А.М.,Зуев В.М. Материаловедение (металлообработка) : учеб. Пособие для нач. проф. Образования / -9-е изд., стер. – М. : Издательский центр «Академия», 2014. -28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Чекмарев А.А. Инженерная графика (машиностроительное черчение): Учебник   М.: ИНФРА – М, 2015. 396с.</w:t>
      </w:r>
    </w:p>
    <w:p>
      <w:pPr>
        <w:pStyle w:val="Normal"/>
        <w:spacing w:lineRule="auto" w:line="360"/>
        <w:rPr/>
      </w:pPr>
      <w:r>
        <w:rPr>
          <w:rFonts w:eastAsia="Calibri"/>
          <w:iCs/>
          <w:color w:val="000000"/>
          <w:sz w:val="28"/>
          <w:szCs w:val="28"/>
        </w:rPr>
        <w:t>4. Чернов Н.Н. Технологическое оборудование (металлорежущие станки) Ростов н/Д: Феникс, 2014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5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>6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36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8. Ганевский  Г. М., Гольдин И.И. Допуски, посадки и технические измерения в машиностроении: Учеб. для нач. проф. образования  М.: ПрофОбрИздат: ИРПО, 2002. 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9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spacing w:lineRule="auto" w:line="36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25"/>
        <w:spacing w:lineRule="auto" w:line="360" w:before="0" w:after="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materialscienc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asta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iCs/>
            <w:sz w:val="28"/>
            <w:szCs w:val="28"/>
          </w:rPr>
          <w:t>http://www.asw.ru</w:t>
        </w:r>
      </w:hyperlink>
    </w:p>
    <w:p>
      <w:pPr>
        <w:pStyle w:val="TextBodyIndent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metalstanki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TextBodyIndent"/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http://www.news.elteh.ru</w:t>
      </w:r>
    </w:p>
    <w:sectPr>
      <w:footerReference w:type="default" r:id="rId7"/>
      <w:footnotePr>
        <w:numFmt w:val="decimal"/>
      </w:footnotePr>
      <w:type w:val="nextPage"/>
      <w:pgSz w:w="11906" w:h="16838"/>
      <w:pgMar w:left="567" w:right="282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1">
    <w:name w:val="Список 22"/>
    <w:basedOn w:val="Normal"/>
    <w:qFormat/>
    <w:pPr>
      <w:suppressAutoHyphens w:val="true"/>
      <w:ind w:left="566" w:hanging="283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asta.ru/" TargetMode="External"/><Relationship Id="rId5" Type="http://schemas.openxmlformats.org/officeDocument/2006/relationships/hyperlink" Target="http://www.asw.ru/" TargetMode="External"/><Relationship Id="rId6" Type="http://schemas.openxmlformats.org/officeDocument/2006/relationships/hyperlink" Target="http://www.metalstanki.ru/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9:00Z</dcterms:created>
  <dc:creator>Пользователь</dc:creator>
  <dc:description/>
  <cp:keywords/>
  <dc:language>en-US</dc:language>
  <cp:lastModifiedBy>Пользователь Windows</cp:lastModifiedBy>
  <dcterms:modified xsi:type="dcterms:W3CDTF">2019-01-31T07:19:00Z</dcterms:modified>
  <cp:revision>44</cp:revision>
  <dc:subject/>
  <dc:title/>
</cp:coreProperties>
</file>